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Bear New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From Mrs. Bibb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vember 16, 2009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Grades</w:t>
      </w:r>
      <w:r>
        <w:rPr>
          <w:rFonts w:cs="Comic Sans MS" w:ascii="Comic Sans MS" w:hAnsi="Comic Sans MS"/>
        </w:rPr>
        <w:t>:  Directives have come from Central Office indicating teachers may give the actual grade earned by a student.  More directives will come la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Orders: </w:t>
      </w:r>
      <w:r>
        <w:rPr>
          <w:rFonts w:cs="Comic Sans MS" w:ascii="Comic Sans MS" w:hAnsi="Comic Sans MS"/>
        </w:rPr>
        <w:t xml:space="preserve">If you need something ordered, it must be done by November 23.  No orders will be made after that until we return from the Christmas holiday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Team Meetings: </w:t>
      </w:r>
      <w:r>
        <w:rPr>
          <w:rFonts w:cs="Comic Sans MS" w:ascii="Comic Sans MS" w:hAnsi="Comic Sans MS"/>
        </w:rPr>
        <w:t>The special ed departments will be meeting in order to provide information about accommodations, supplemental aids, etc.  Teams off 1,2,3,4 and 8 will be meeting with special ed on Tuesday.  Seventh period will be meeting Thursday.  These meetings are also open to assistant principals and elective teache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Fundraiser Party: </w:t>
      </w:r>
      <w:r>
        <w:rPr>
          <w:rFonts w:cs="Comic Sans MS" w:ascii="Comic Sans MS" w:hAnsi="Comic Sans MS"/>
        </w:rPr>
        <w:t>Activities (limo ride and party) will take place Friday, December 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AT Meeting</w:t>
      </w:r>
      <w:r>
        <w:rPr>
          <w:rFonts w:cs="Comic Sans MS" w:ascii="Comic Sans MS" w:hAnsi="Comic Sans MS"/>
        </w:rPr>
        <w:t>:  Our TAT meeting is this afternoon at 1:45 in Ms. Grinnell’s roo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Data Questions</w:t>
      </w:r>
      <w:r>
        <w:rPr>
          <w:rFonts w:cs="Comic Sans MS" w:ascii="Comic Sans MS" w:hAnsi="Comic Sans MS"/>
        </w:rPr>
        <w:t>:  Department chairs will receive laminated copies of questions that must be considered during department meeting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9:48:00Z</dcterms:created>
  <dc:creator>sctech</dc:creator>
  <dc:description/>
  <cp:keywords/>
  <dc:language>en-US</dc:language>
  <cp:lastModifiedBy>sctech</cp:lastModifiedBy>
  <cp:lastPrinted>2008-10-07T11:30:00Z</cp:lastPrinted>
  <dcterms:modified xsi:type="dcterms:W3CDTF">2009-11-16T19:48:00Z</dcterms:modified>
  <cp:revision>2</cp:revision>
  <dc:subject/>
  <dc:title>The Bear News</dc:title>
</cp:coreProperties>
</file>